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4022066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9940578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8330998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